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252469" r:id="rId2"/>
        </w:object>
      </w:r>
      <w:r>
        <w:rPr/>
        <w:tab/>
        <w:t xml:space="preserve">   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8.02.2013 г. № 35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в 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Златоустовского город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  от   21.11.2011  г.   № 429(6)-П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 утверждении  долгосрочной  целево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 «Капитальное строительст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ов  собственности  Златоуст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 округа  на  2012 - 2014 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ктов строительства в рамках реализации долгосрочной целевой программы «Капитальное строительство объектов собственности Златоустовского городского округа  на 2012 - 2014 годы»,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Златоустовского городского округа от 21.11.2011 г. № 429(6)-П «Об утверждении долгосрочной целевой 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программы «Капитальное строительство объектов собственности Златоуст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округа на 2012 - 2014 годы» (в редакции от 16.05.2012 г. № 151-П,  от 28.06.2012 г. № 219-П, от 02.08.2012 г. № 285-П, от 28.11.2012 г. № 448-П,                 от 13.12.2012 г. № 476-П) внести следующие изменения:</w:t>
      </w:r>
    </w:p>
    <w:p>
      <w:pPr>
        <w:pStyle w:val="ConsPlu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 1 к долгосрочной целевой программе «Капитальное строительство объектов собственности Златоустовского городского округа                            на 2012 - 2014 годы» изложить в новой редакции (приложение 1)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2 к долгосрочной целевой программе «Капитальное строительство объектов собственности Златоустовского городского округа                       на 2012 - 2014 годы» изложить в новой редакции (приложение 2);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3 к долгосрочной целевой программе «Капитальное строительство объектов собственности Златоустовского городского округа                      на 2012 - 2014 годы» изложить в новой редакции (приложение 3)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0"/>
          <w:sz w:val="28"/>
          <w:szCs w:val="28"/>
        </w:rPr>
        <w:t>Информационно-аналитическому отделу Администрации Златоуст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(Грязнова И.В.) опубликовать настоящее постановление                        в официальных средствах массовой информации и на официальном сайте 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Арслангареева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М.Г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4:05:00Z</dcterms:created>
  <dc:creator>Остапенко</dc:creator>
  <dc:description/>
  <cp:keywords/>
  <dc:language>en-US</dc:language>
  <cp:lastModifiedBy>FARIK</cp:lastModifiedBy>
  <cp:lastPrinted>2013-02-08T12:49:00Z</cp:lastPrinted>
  <dcterms:modified xsi:type="dcterms:W3CDTF">2013-02-14T09:27:00Z</dcterms:modified>
  <cp:revision>4</cp:revision>
  <dc:subject/>
  <dc:title>город Златоуст Челябинской области</dc:title>
</cp:coreProperties>
</file>